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4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tab/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ab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____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8 ноября 2024 года № 374 «О бюджете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Брюховецкий район на 2025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на плановый период 2026 и 2027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оответствии с Уставом муниципального образования Брюховецкий муниципальный район Краснодарского края Совет муниципального образования Брюховецкий район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муниципального образования Брюховецкий район </w:t>
      </w:r>
      <w:r>
        <w:rPr>
          <w:sz w:val="28"/>
        </w:rPr>
        <w:t>от 28 ноября 2024 года № 374 «О бюджете муниципального образования Брюховецкий район на 2025 год и на плановый период 2026 и 2027 годов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в подпункте 1 пункта 1 слова «общий объем доходов в сумме                                   2 093 683,9 тыс. рублей» заменить словами «общий объем доходов в сумме       2 092 957,9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дпункте</w:t>
      </w:r>
      <w:r>
        <w:rPr>
          <w:color w:val="000000"/>
          <w:sz w:val="28"/>
          <w:szCs w:val="28"/>
        </w:rPr>
        <w:t xml:space="preserve"> 2 пункта 1 слова «общий объем расходов в сумме                              </w:t>
      </w:r>
      <w:r>
        <w:rPr>
          <w:sz w:val="28"/>
          <w:szCs w:val="28"/>
        </w:rPr>
        <w:t xml:space="preserve">2 191 817,6 </w:t>
      </w:r>
      <w:r>
        <w:rPr>
          <w:color w:val="000000"/>
          <w:sz w:val="28"/>
          <w:szCs w:val="28"/>
        </w:rPr>
        <w:t xml:space="preserve">тыс. рублей» заменить словами «общий объем расходов в сумме      </w:t>
      </w:r>
      <w:r>
        <w:rPr>
          <w:sz w:val="28"/>
          <w:szCs w:val="28"/>
        </w:rPr>
        <w:t xml:space="preserve"> 2 197 504,7 </w:t>
      </w:r>
      <w:r>
        <w:rPr>
          <w:color w:val="000000"/>
          <w:sz w:val="28"/>
          <w:szCs w:val="28"/>
        </w:rPr>
        <w:t>тыс. рублей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 подпункте 4 пункта 1 слова «дефицит бюджета муниципального образования Брюховецкий район в сумме 98 133,7 тыс. рублей» заменить словами «дефицит бюджета муниципального образования Брюховецкий район в сумме </w:t>
      </w:r>
      <w:r>
        <w:rPr>
          <w:sz w:val="28"/>
          <w:szCs w:val="28"/>
        </w:rPr>
        <w:t>104 546,8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ункт 16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Утвердить объем иных межбюджетных трансфертов из бюджета муниципального образования Брюховецкий район на обеспечение сбалансированности бюджетов сельских поселений муниципального образования Брюховецкий район на 2025 год согласно приложению 18 к настоящему решению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0. Увеличить размеры месячного должностного оклада лиц, замещающих муниципальные должности муниципального образования Брюховецкий район, а также размеры месячных должностных окладов муниципальных служащих муниципального образования Брюховецкий район в соответствии с замещаемыми ими должностями муниципальной службы муниципального образования Брюховецкий район с 1 октября 2025 года на 5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личить с 1 октября 2025 года на 5,0 процентов размеры месячных окладов работников замещающих должности, не являющиеся должностями  муниципальной службы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администрация муниципального образования Брюховецкий район не вправе принимать решения, приводящие к увеличению в            2025 - 2027 годах штатной численности муниципальных служащих муниципального образования Брюховецкий район, за исключением случаев принятия решений о наделении исполнительных органов местного самоуправления муниципального образования Брюховец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пункт 2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2. Произвести повышение заработной платы (должностных окладов) работников муниципальных учреждений муниципального образования Брюховецкий район (за исключением отдельных категорий работников, оплата труда которых повышается согласно пункта 21) с 1 октября 2025 года на 5,0 процентов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приложения  1, 3, 8, 12 изложить в новой редакции (приложения  1-3, 5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аблицу 2 приложения № 10 изложить в новой редакции (приложение  4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дополнить приложением 18 «Иные межбюджетные трансферты из бюджета муниципального образования Брюховецкий район на обеспечение сбалансированности бюджетов сельских поселений муниципального образования Брюховецкий район» (приложение 6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подлежит размещению на официальном сайте администрации муниципального образования Брюховецкий район в информа-ционно-телекоммуникационной сети «Интернет» и опубликованию в сетевом издании «ВЕСТНИК-ИНФО»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997"/>
        <w:gridCol w:w="4233"/>
      </w:tblGrid>
      <w:tr>
        <w:trPr>
          <w:trHeight w:val="873" w:hRule="atLeast"/>
        </w:trPr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юховецкий район                               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рюховецкий район                                                                               </w:t>
            </w:r>
          </w:p>
        </w:tc>
      </w:tr>
      <w:tr>
        <w:trPr>
          <w:trHeight w:val="618" w:hRule="atLeast"/>
        </w:trPr>
        <w:tc>
          <w:tcPr>
            <w:tcW w:w="46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Ганж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оекта решения Совета муниципального образования</w:t>
      </w:r>
    </w:p>
    <w:p>
      <w:pPr>
        <w:pStyle w:val="TextBody"/>
        <w:rPr/>
      </w:pPr>
      <w:r>
        <w:rPr>
          <w:b w:val="false"/>
          <w:szCs w:val="28"/>
        </w:rPr>
        <w:t xml:space="preserve">Брюховецкий район от ____________ № </w:t>
      </w:r>
      <w:r>
        <w:rPr>
          <w:b w:val="false"/>
        </w:rPr>
        <w:t xml:space="preserve">__________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/>
      </w:pPr>
      <w:r>
        <w:rPr>
          <w:sz w:val="28"/>
        </w:rPr>
        <w:t xml:space="preserve">от 28 ноября 2024 года № 374 «О бюджете 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Брюховецкий район на 2025 год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ект вноси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С.В. Ганж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Н. Кунник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Calibri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О.Н. Клименк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>первого заместителя глав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Calibri"/>
                <w:sz w:val="28"/>
                <w:szCs w:val="28"/>
              </w:rPr>
              <w:t>У.Б. Гари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7">
    <w:name w:val="Подзаголовок Знак"/>
    <w:qFormat/>
    <w:rPr>
      <w:b/>
      <w:bCs/>
      <w:caps/>
      <w:sz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5:37:00Z</dcterms:created>
  <dc:creator>Boss</dc:creator>
  <dc:description/>
  <cp:keywords/>
  <dc:language>en-US</dc:language>
  <cp:lastModifiedBy>Ирина Сырыгина Васильевна</cp:lastModifiedBy>
  <cp:lastPrinted>2025-10-02T14:30:00Z</cp:lastPrinted>
  <dcterms:modified xsi:type="dcterms:W3CDTF">2025-10-02T11:30:00Z</dcterms:modified>
  <cp:revision>46</cp:revision>
  <dc:subject/>
  <dc:title>РЕШЕНИЕ</dc:title>
</cp:coreProperties>
</file>